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Základná umelecká škola – odbor výtvarný na Gaštanovej 56A v Žilin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lu so ZRŠ pri ZUŠ-OV pozýva všetkých záujemcov o detskú výtvarnú tvorbu n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vianočnú výstavu žiakov ZUŠ-OV Gaštanová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24"/>
        </w:rPr>
      </w:pPr>
      <w:r>
        <w:rPr>
          <w:rFonts w:cs="Arial" w:ascii="Arial" w:hAnsi="Arial"/>
          <w:b/>
          <w:caps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jenú s predajom pohľadníc, keramiky, grafických listov, batikovaných šatiek, obrusov, šálov a maľovaných obrázkov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stava je prístupná od 4. decembra 2006 do 22. decembra 2006 v pracovných dňoch od 10,00 hod do 18,00 hod v priestoroch budovy Základnej umeleckej školy na Gaštanovej 56 A na Solinkách medzi kostolom a ZŠ Gaštanová v samostatnom paviló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3980815" cy="559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darček od nás poteš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">
    <w:name w:val="odsek"/>
    <w:basedOn w:val="Normal"/>
    <w:qFormat/>
    <w:pPr>
      <w:spacing w:before="0" w:after="120"/>
    </w:pPr>
    <w:rPr/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tLeast" w:line="240"/>
      <w:ind w:firstLine="284"/>
      <w:jc w:val="center"/>
      <w:textAlignment w:val="baseline"/>
    </w:pPr>
    <w:rPr>
      <w:rFonts w:ascii="Arial" w:hAnsi="Arial" w:cs="Arial"/>
      <w:caps/>
      <w:color w:val="000000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Daniela Štefanatná</dc:creator>
  <dc:description/>
  <cp:keywords/>
  <dc:language>en-US</dc:language>
  <cp:lastModifiedBy>ZUS-OV</cp:lastModifiedBy>
  <cp:lastPrinted>2006-11-21T14:18:00Z</cp:lastPrinted>
  <dcterms:modified xsi:type="dcterms:W3CDTF">2006-11-21T13:37:00Z</dcterms:modified>
  <cp:revision>7</cp:revision>
  <dc:subject/>
  <dc:title> </dc:title>
</cp:coreProperties>
</file>